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1444004589"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476084362"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060920272"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2051158089"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