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1163090636"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792411127"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634032696"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227071786"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